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Melody, you did an excellent job this summer in all the work you did. You were always very specific in your homework and showed that you understood everything we were doing. You also did a great job on your roller coasters. You demonstrated significantly improvement from the first roller coaster to the second one.</w:t>
      </w:r>
    </w:p>
    <w:p>
      <w:pPr>
        <w:pStyle w:val="Normal"/>
        <w:rPr/>
      </w:pPr>
      <w:r>
        <w:rPr/>
        <w:tab/>
        <w:t>Melody, you always knew the material in class, but you were very quiet. Your homework shows great knowledge of the material and a firm grasp on the concept of science. Do not be afraid to speak up in science class. Sharing your ideas and opinions will benefit the rest of the class. Keep up your hard work during this upcoming school year. I know you will do great in seventh grade. You were a pleasure to teach, and I hope to see you next year.</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Havonnah, it was a pleasure to have you in class this summer. You were never afraid to participate in class and voice your opinion. Your enthusiasm rubbed off onto the people around you and made for a more enjoyable learning environment. You did a spectacular job on your roller coasters and expressed yourself in a variety of great ways while building it. Whether it was by drawing the design up or decorating your coaster, you gave one hundred percent in everything you did.</w:t>
      </w:r>
    </w:p>
    <w:p>
      <w:pPr>
        <w:pStyle w:val="Normal"/>
        <w:rPr/>
      </w:pPr>
      <w:r>
        <w:rPr/>
        <w:tab/>
        <w:t>Havonnah, your enthusiasm, at certain times, was a distraction because you would call out answers or just speak very loudly while raising your hand. Everyone deserves a chance to participate in class. Work on sharing your knowledge in a respectful way by raising your hand and not talking while someone else is speaking. Keep up the good work and constant participation and you will have a great year in the eighth 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Jimmy, it was a pleasure to have you in science class. Every topic and every assignment or project you encountered, you went above and beyond any expectations I had. You were specific with all the work you handed and never missed a homework assignment or handed in anything that was incomplete. You put forth so much effort with your experiments and projects that I could tell you had a passion for precision. This was seen especially when you created your tennis ball roller coaster. You made sure your hills were perfect and that the spacers were in their right locations so everything would run smoothly.</w:t>
      </w:r>
    </w:p>
    <w:p>
      <w:pPr>
        <w:pStyle w:val="Normal"/>
        <w:rPr/>
      </w:pPr>
      <w:r>
        <w:rPr/>
        <w:tab/>
        <w:t>Jimmy, you were nothing short of excellent in my class. You never called out or spoke up without raising your hand first. Everything you handed in was always specific and thorough. You never cut corners when it came to your school work. Keep up all your hard work and one day it will all come back to you. Good luck next year in school.</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Jose, your enthusiasm in my class was nothing less than spectacular. Every homework assignment you handed in was thoroughly done completed and rarely had minor mistakes. When you created your tennis ball roller coasters, you showed me a passion for science and experimenting. You also took pride in the work you created.</w:t>
        <w:tab/>
      </w:r>
    </w:p>
    <w:p>
      <w:pPr>
        <w:pStyle w:val="Normal"/>
        <w:ind w:firstLine="720"/>
        <w:rPr/>
      </w:pPr>
      <w:r>
        <w:rPr/>
        <w:t>Jose, your enthusiasm was great in class, but sometimes it hindered your work. There were times that you would get so excited to answer a question that you would call out without raising your hand. This created a distraction for the people around you. Also, there were points when you would raise your hand and mention something that was completely off topic, which turned into a distraction as well. Just harness that enthusiasm to discuss, and I know you will do great this year in the seventh grad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Shebra, you were a joy to have in class. When you voiced your opinions, you did so with a smile on your face and were happy to answer questions. You showed great enthusiasm when you were the first student to decorate your tennis ball roller coasters. I especially like the Philadelphia Eagles; it was very creative.</w:t>
      </w:r>
    </w:p>
    <w:p>
      <w:pPr>
        <w:pStyle w:val="Normal"/>
        <w:rPr/>
      </w:pPr>
      <w:r>
        <w:rPr/>
        <w:tab/>
        <w:t>Shebra, though you did seem to share more in class after the first roller coaster, you stilled seem very quiet. Open up more. Your homework, class work, and experiments showed me you understood the material and had a firm grasp on the topic at hand, but if you opened up more in class, your fellow classmates can benefit from you just as much as I have from you. Keep up your hard work because it will pay off for you. Good luck next year in school.</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Myeisha, you did an excellent job making observations this summer and using your prior knowledge to make connections. Your dedication to your work was easily seen in your assignments. You were constantly specific and showed pride in everything you did.</w:t>
      </w:r>
    </w:p>
    <w:p>
      <w:pPr>
        <w:pStyle w:val="Normal"/>
        <w:rPr/>
      </w:pPr>
      <w:r>
        <w:rPr/>
        <w:tab/>
        <w:t>Myeisha, you worked well in groups, but sometimes you were not as vocal as you should have been. You had great ideas that were expressed in the work that you did, but you never vocalized your opinions and thoughts in the classroom. Not only can your peers benefit from your thoughts and answers, but participating will also help you academically. Do not be afraid to express yourself and you will do fine in the seventh grade. Good luck next year.</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Jessica, you have shown much improvement from the first week to the last week. Your work has improved tremendously, and you have shown that you do have an understanding for science. I truly saw your enthusiasm when you worked on your roller coaster that is when I truly saw your enthusiasm come out. You worked hard to make it the best it could be while using all the knowledge you had gained over the summer.</w:t>
      </w:r>
    </w:p>
    <w:p>
      <w:pPr>
        <w:pStyle w:val="Normal"/>
        <w:rPr/>
      </w:pPr>
      <w:r>
        <w:rPr/>
        <w:tab/>
        <w:t>Jessica, you were always focused in class, but you tended to be very quiet. Do not be afraid to express yourself or raise your hand in class. You have so many thoughts and ideas that the rest of the class can learn and benefit from. Also, participating in class will help you academically. Though your work got more and more specific as the summer went on, you could still be more thorough, and answer questions completely. It is better to be safe than sorry. Good luck in your upcoming year. I know you will do great.</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Cristina, you were a pleasure to have in class. You constantly entered the classroom with a big smile on your face that was contagious to the rest of the room. To go along with that smile, you brought a presence that made for a great learning environment. You truly excelled when creating your tennis ball roller coaster. You showed your creativity while creating and decorating your coaster. Also, you kept the other members in your group on task.</w:t>
      </w:r>
    </w:p>
    <w:p>
      <w:pPr>
        <w:pStyle w:val="Normal"/>
        <w:rPr/>
      </w:pPr>
      <w:r>
        <w:rPr/>
        <w:tab/>
        <w:t>Cristina, your work showed that you had a grasp on the material, but at times you rushed through certain assignments. At some points, you would be very specific and thorough, and at times you rushed through things just to get them finish. Take pride in your work, and you will go far in anything you do. Good luck this year in the eighth grade. I know you will do great.</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Irene, you were a pleasure to have in class. Everything you did, whether it was a homework assignment or an experiment, you gave one hundred and ten percent. I was exceptionally impressed when you went to your father’s laboratory and re-did a demonstration we had done in class. That truly showed your passion for science and how much it means to you.</w:t>
      </w:r>
    </w:p>
    <w:p>
      <w:pPr>
        <w:pStyle w:val="Normal"/>
        <w:rPr/>
      </w:pPr>
      <w:r>
        <w:rPr/>
        <w:tab/>
        <w:t>Irene, your assignments and work ethic was nothing short of exceptional. Everything you handed in was thoroughly completed and went above and beyond the expectation. You showed a lot of determination and pride in class. Keep this up because it will help you go far in your educational journey. Good luck next year in the eigh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Nick, you showed a lot of potential in science class this year. At first you were very quite, but as soon as you started to open up, your ideas and thoughts were beneficial to everyone around you. You especially showed this during the tennis ball roller coaster assignment. In your group, you took control. Your ideas fly about coaster designs and decorating it truly showed your knowledge of force and motion.</w:t>
      </w:r>
    </w:p>
    <w:p>
      <w:pPr>
        <w:pStyle w:val="Normal"/>
        <w:rPr/>
      </w:pPr>
      <w:r>
        <w:rPr/>
        <w:tab/>
        <w:t>Nick, your enthusiasm fluctuated throughout the summer. Some days you would volunteer and participate, but other days you would just sit silently and draw in your notebook. Keep your enthusiasm and intensity up everyday. Bring that passion for learning everyday to not only help yourself, but everyone around you. Good luck next year in the eigh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Malik, you were a pleasure to have in class. You constantly brought enthusiasm that was contagious to the people around you. Your work was always complete, and you never missed a homework assignment or handed in anything incomplete. You really shined during the tennis ball roller coaster experiment. You worked well in a group and were open to everyone’s ideas. I was impressed that you created the only roller coaster that worked the first time around. You were also the first student to decorate his or her roller coaster. This showed your passion and sense of pride you had for the work you were creating.</w:t>
      </w:r>
    </w:p>
    <w:p>
      <w:pPr>
        <w:pStyle w:val="Normal"/>
        <w:rPr/>
      </w:pPr>
      <w:r>
        <w:rPr/>
        <w:tab/>
        <w:t>Malik, you were always very focused in class, but sometimes you would get too excited and call out answers without raising your hand. This was a distraction for the class. Make sure you raise your hand and wait to be called on. Keep that enthusiasm and passion up, and I know you will do great in the seventh grade. Good luck next year.</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Janysa, you were a pleasure to have in class. You constantly had a smile on your face and were ready to have fun, but learn at the same time. Also, you were not afraid to say something to your friends sitting around you if they were talking too much or misbehaving. That shows a sense of pride in your school work. You truly excelled in the tennis ball roller coaster assignment. You took charge of your group, and at the same time you were open to everyone’s ideas and incorporated them into your final design.</w:t>
      </w:r>
    </w:p>
    <w:p>
      <w:pPr>
        <w:pStyle w:val="Normal"/>
        <w:rPr/>
      </w:pPr>
      <w:r>
        <w:rPr/>
        <w:tab/>
        <w:t>Janysa, I believe you are going to be very successful in whatever you do. You are the type of person that sets goals for themselves and follows through with them. This is a great trait to have; so keep it up. Keep doing the same extensive and thorough work you have done for me all summer, and you will go far in your educational career. Good luck next year in the eigh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Yenimay, you have improved significantly from the first week of classes. I have seen an improvement in your work from being very vague to becoming more specific. You also became more confident in the work that you were doing. This was especially seen during the tennis ball roller coasters. The first time we did them, you took the role of following your fellow group members. During the last week when we re-did the coasters, you took more of a commanding role by expressing your thoughts and ideas for the project. Keep this up in all of your classes.</w:t>
      </w:r>
    </w:p>
    <w:p>
      <w:pPr>
        <w:pStyle w:val="Normal"/>
        <w:rPr/>
      </w:pPr>
      <w:r>
        <w:rPr/>
        <w:tab/>
        <w:t>Yenimay, your work and ideas are great, but sometimes you lacked presence in the classroom. On certain days you would participate, while other days you would just stare at your desk and draw. You should always participate in class because those were the days you did the best work. Keep working hard and participating and you will do great in the seven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 xml:space="preserve">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Chris, you were a pleasure to have in class. You brought enthusiasm that spread throughout the entire classroom. This was shown especially during group work. Other students in your group fed off of your excitement and it created a better environment to work in. This was shown during the tennis ball roller coaster. You truly excelled during this experiment. You took a leadership roll that helped everyone express their ideas without fear of being reprimanded. </w:t>
      </w:r>
    </w:p>
    <w:p>
      <w:pPr>
        <w:pStyle w:val="Normal"/>
        <w:rPr/>
      </w:pPr>
      <w:r>
        <w:rPr/>
        <w:tab/>
        <w:t xml:space="preserve">Chris, your enthusiasm was constantly shown in your personality and group work, but at certain times ii lacked in your school work. Pay more attention to your assignments and be specific in everything you do. You are truly a smart individual and you can show it more in your school work, just as you do in class. Good luck in school this upcoming year. </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Genesis, you were a joy to have in class. You brought a strong presence into the classroom. You came in with your work done and a willingness to learn. During experiments and demonstrations, you were attentive and excited for whatever we would be doing in class. This was shown when you created your tennis ball roller coaster. You had a sense of pride in the work you were creating and you wanted it to be the best it could.</w:t>
      </w:r>
    </w:p>
    <w:p>
      <w:pPr>
        <w:pStyle w:val="Normal"/>
        <w:rPr/>
      </w:pPr>
      <w:r>
        <w:rPr/>
        <w:tab/>
        <w:t>Genesis, you had days that were better than others. When you were having a good day in class, you were attentive and ready to participate. However, there were also days that you would be drawing in your notebook or talking to the people around you. Stay focused and participate in class. Your homework was always specific and showed that you really did know the material. Keep this up and you will do great in school. Good luck in the eighth grad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Verinder, you were amazing to have in class. You were excited and willing to learn. Your work was always completed thoroughly and beyond my expectations. You were an active participant and showed a passion for learning, especially in science. This truly came out when you created the tennis ball roller coaster at the end of the year. You had great ideas about how to make this second coaster better than your first. You also showed your creativity for decorating by the way you designed the outside of your coaster.</w:t>
      </w:r>
    </w:p>
    <w:p>
      <w:pPr>
        <w:pStyle w:val="Normal"/>
        <w:rPr/>
      </w:pPr>
      <w:r>
        <w:rPr/>
        <w:tab/>
        <w:t>Verinder, you bring a passion to the classroom. Keep up the good work. I have learned a lot from you this summer and I hope you have learned a lot from me. Good luck in the eigh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Alex, you showed me a lot of potential in class this summer. You always walked into the classroom eager to learn. This was always shown when we did experiments and demonstrations. You had a passion to want to see how things worked. This was especially evident when we did the air pressure experiment with the egg.</w:t>
      </w:r>
    </w:p>
    <w:p>
      <w:pPr>
        <w:pStyle w:val="Normal"/>
        <w:rPr/>
      </w:pPr>
      <w:r>
        <w:rPr/>
        <w:tab/>
        <w:t>Alex, there were occasions when you lacked this passion. There were certain days when I could tell you did not want to be there or would fall asleep. You are a bright student with a lot of potential and it could be shown more. Also, be more specific in your work. Some days you would just do the bare minimum, when I know you could do so much more. Keep these things in mind, and you will do amazing things in the eighth grade. Good luck next year.</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s related to physical science. We began with simple machines and how they are used in everyday life. We found them in the world around us and determined how our lives would be much different without them. In addition, we learned and practiced the scientific method: hypothesizing, experimenting, and controlling variables. Finally, we analyzed the effects of force and motion by performing multiple experiments. Jasmine, you were a pleasure to have in class. You always completed your work thoroughly and had fun while doing it. At the beginning of the summer you seemed a little quiet in class, but once you started to open up, it never stopped. Your ideas and thoughts are amazing and should be shown to everyone. You also have shown a leadership role in my class, especially during experiments. During the tennis ball roller coaster, you took a commanding role in your group, but were still open to other’s ideas.</w:t>
      </w:r>
    </w:p>
    <w:p>
      <w:pPr>
        <w:pStyle w:val="Normal"/>
        <w:rPr/>
      </w:pPr>
      <w:r>
        <w:rPr/>
        <w:tab/>
        <w:t>Jasmine, you have so many great ideas, but sometimes you do not vocalize them. This has gotten better since the first week, but you could still participate more in class because everyone can benefit from what you have to say. Keep this in mind during the school year, and you will excel in anything you put your mind to. Good luck in eighth grade.</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37:00Z</dcterms:created>
  <dc:creator>summerb</dc:creator>
  <dc:description/>
  <cp:keywords/>
  <dc:language>en-US</dc:language>
  <cp:lastModifiedBy>summerb</cp:lastModifiedBy>
  <dcterms:modified xsi:type="dcterms:W3CDTF">2007-07-31T18:36:00Z</dcterms:modified>
  <cp:revision>16</cp:revision>
  <dc:subject/>
  <dc:title>Science, Drew Benson</dc:title>
</cp:coreProperties>
</file>